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677628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05759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